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, получаемых 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, в областной бюджет на 2019–2021 год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320"/>
        <w:gridCol w:w="1320"/>
        <w:gridCol w:w="132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ируемая сумма доходов, получаемых 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 бюджетных и автономных учреждений субъектов Российской Федерации) (по сведениям главного администратора доходов министерства природных ресурсов, экологии и имущественных отношений Оренбургской области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8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31:00Z</dcterms:created>
  <dc:creator>comp1004</dc:creator>
  <dc:description/>
  <cp:keywords/>
  <dc:language>en-US</dc:language>
  <cp:lastModifiedBy>Пользователь Минфин области</cp:lastModifiedBy>
  <cp:lastPrinted>2018-10-11T19:00:00Z</cp:lastPrinted>
  <dcterms:modified xsi:type="dcterms:W3CDTF">2018-10-11T14:00:00Z</dcterms:modified>
  <cp:revision>5</cp:revision>
  <dc:subject/>
  <dc:title>ПРОГНОЗ</dc:title>
</cp:coreProperties>
</file>